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9597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34958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01656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